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ВНУТРЕННИХ ДЕЛ 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</w:t>
      </w:r>
      <w:r>
        <w:rPr>
          <w:rFonts w:cs="Courier New" w:ascii="Courier New" w:hAnsi="Courier New"/>
          <w:sz w:val="20"/>
        </w:rPr>
        <w:t>ПРИКАЗ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от 4 января 1999 г. N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О МЕРАХ ПО РЕАЛИЗАЦИИ УКАЗА ПРЕЗИДЕНТА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ФЕДЕРАЦИИ ОТ 23 НОЯБРЯ 1998 Г. N 14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(в ред. Приказов МВД РФ от 17.08.2000 N 872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В целях реализации Указа Президента Российской Федерации от 2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оября 1998 г.  N 1422 "О мерах по  совершенствованию 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 следствия  в системе Министерства внутренних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" приказыва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. Вывести следственные управления (отделы, отделения, групп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з   структуры  аппаратов  управления  МВД,  ГУВД,  УВД  су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,  УВДТ,  УВД (ОВД) УРО МВД России  и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 дел  на территории субъектов Российской Федерации,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ъектах транспорта и режимных объектах  и  образовать  в  систе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инистерства   внутренних  дел  Российской  Федерации  в  каче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  предварительного    следствия    главные    следств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,   следственные   управления   (отделы)   при   орган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 дел  субъектов  Российской   Федерации,   следств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 (отделы,  отделения, группы) при органах внутренних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 районах,  городах,  округах,  районах в  городах,  а  также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ах    внутренних    дел    в   закрытых   административно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рриториальных образованиях, на особо важных и режимных объект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ые  управления (отделы,  отделения,  группы) при орган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по охране метрополитена, на железнодорожном, вод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 воздушном транспор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 Утвердить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. Положение   о   Следственном  комитете  при  Министер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Российской Федерации (Приложение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2. Типовое   положение  о  главном  следственном  упр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следственном управлении, отделе) при министерстве внутренних де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   главном  управлении  (управлении)  внутренних  дел  субъек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 Федерации,  следственном   управлении   (отделе) 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и  внутренних дел на железнодорожном,  водном и воздуш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ранспорте,  следственном отделе (отделении)  &lt;*&gt;  при  упр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отделе)  внутренних  дел  Управления режимных объектов МВД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&lt;**&gt; (Приложение 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 "главное  следственное  управление  (следствен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е, отдел, отделение)"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*&gt; Далее - "МВД,  ГУВД,  УВД субъекта Российской  Федер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ВДТ, УВД (ОВД) УРО МВД России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3. Типовое  положение  о  следственном  управлении  при 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круга г. Москвы (Приложение 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4. Типовое  положение о следственном управлении (отделе)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ВД  города  с  районным  или  иным   муниципальным   образова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Приложение 4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5. Типовое  положение  о  следственном  управлении  (отде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делении,  группе) при управлении (отделе,  отделении) внутренних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 района,  города,  района в городе, закрытого административно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рриториального образования,  на особо важном и режимном объек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   линейном   управлении    (отделе)    внутренних    дел  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железнодорожном,  водном  и  воздушном транспорте,  при упр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по охране метрополитена (Приложение 5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6. Типовую  структуру  главного следственного управления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УВД субъекта Российской Федерации (Приложение 6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7. Типовую  структуру  главного следственного управления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УВД г. Москвы (Приложение 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8. Типовую   структуру   следственного  управления  (отде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деления) при Министерстве внутренних дел,  управлении внутрен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  субъекта  Российской Федерации,  управлении внутренних дел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железнодорожном,  водном  и   воздушном   транспорте,   упр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отделе)  внутренних  дел  Управления режимных объектов МВД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Приложение 8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9. Типовую структуру следственного управления при УВД окру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. Москвы &lt;*&gt; (Приложение 9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УВД округа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0. Типовую структуру следственного управления (отдела)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ВД  города  с  районным  или  иным муниципальным образованием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Приложение 10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УВД города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1. Типовую  структуру  следственного  управления   (отдел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деления,   следственной  группы)  &lt;*&gt;  при  управлении  (отдел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делении)  внутренних  дел  района,  города,  района  в   город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крытого административно - территориального образования, на особ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ажном  и  режимном  объекте,  при  линейном  управлении  (отдел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на железнодорожном,  водном и воздушном транспор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 управлении внутренних дел по охране метрополитена  (Прило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1)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 -  "следственное  управление   (отдел,   отделе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руппа)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 Перечень   должностей   начальствующего   состава   &lt;*&gt;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ответствующих  им  специальных званий в органах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сотрудники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1. При  ГУВД  субъекта  Российской  Федерации (Прило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1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2. При   МВД,  УВД  субъекта  Российской  Федерации, 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дминистративного округа г. Москвы (Приложение 1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3. При   управлении  внутренних  дел  автономного  округ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Приложение 14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4. При региональном управлении г. Москвы (Приложение 15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5. При управлении внутренних дел города  с  районным 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ным муниципальным образованием (Приложение 16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6. При управлении (отделе) внутренних дел района, город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йона  в городе,  при линейном управлении (отделе) внутренних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 железнодорожном,  водном и воздушном транспорте, при упр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по охране метрополитена (Приложение 17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7. При  управлении  (отделе)  внутренних  дел 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ежимных объектов МВД России (Приложение 18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8. При управлении (отделе,  отделении) внутренних дел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собо  важном  и  режимном  объекте,  закрытого  административно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рриториального образования (Приложение 19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2.9. При  управлении  внутренних  дел  на  железнодорожно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одном и воздушном транспорте (Приложение 20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3. Перечень должностей  младшего  начальствующего  состав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ответствующих  им специальных званий в Следственном комитете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 России &lt;*&gt;,  в органах  предварительного  следствия  при  МВ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УВД,  УВД субъектов Российской Федерации, УВДТ, УВД (ОВД) УРО М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и, УВД административного  округа  г.  Москвы,  УВД  города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йонным  или  иным  муниципальным образованием,  при УВД (ОВД)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рритории, объекте транспорта и режимном объекте (Приложение 2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Следственный комитет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4. Положение о помощнике следователя (Приложение 22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5. Схему  ежегодной  докладной записки о результатах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предварительного следствия при МВД,  ГУВД,  УВД  су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  Федерации,   УВДТ,   УВД   (ОВД)   УРО   МВД  Росс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ставляемой в Следственный комитет при МВД  России  (Прило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3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16. Перечень информации по уголовным делам, представляемой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ый  комитет  при  МВД  России   руководителями   глав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ых  управлений  (следственных  управлений,  отделов)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, ГУВД, УВД субъектов Российской Федерации, УВДТ, УВД (ОВД) УР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 России (Приложение 24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 Установить, чт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1. Главные следственные управления образуются при МВД,  Г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убъектов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2. При МВД,  УВД субъектов Российской Федерации,  УВДТ, 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ОВД) УРО МВД России,  при УВД административного округа г.  Москв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разую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2.1. Следственные управления при штатной численности лич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ава 25 единиц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2.2. Следственные отделы  при  штатной  численности  лич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ава 10 единиц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3. В   установленном   порядке  за  счет  имеющейся  штат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численности   в   составе   главного   следственного   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следственного  управления,  отдела) при МВД,  ГУВД,  УВД субъек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,  УВДТ,  УВД  (ОВД)  УРО  МВД  России  или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посредственном      его     подчинении     могут     создават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пециализированные и другие подразд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4. При  УВД  города  с  районным  или   иным   муницип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разованием,  при районных,  городских управлениях внутренних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  территории  субъекта  Российской   Федерации,   при   линей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х  внутренних дел,  управлениях внутренних дел по охра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етрополитена в г.  г.  Москве и Санкт -  Петербурге  следств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  создаются  при  штатной численности личного состава 3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единиц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5. При отделах  внутренних  дел  района,  города,  района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роде,  при  линейных  управлениях  (отделах)  внутренних  дел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железнодорожном,  водном и воздушном  транспорте,  при  управл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по охране метрополитена,  при управлениях (отдел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делениях)   внутренних   дел    закрытых    административно 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рриториальных  образований,  на особо важных и режимных объект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разуютс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5.1. Следственные отделы  при  штатной  численности  лич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ава 15 единиц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5.2. Следственные отделения при штатной численности  лич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ава 4 единицы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5.3. Следственные группы  при  штатной  численности  лич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ава 2 единицы и боле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 Реорганизовать  управление  по расследованию организова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ступной  деятельности  (следственную  часть)  при  Следствен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итете,   управления   (отделы,   отделения)   по  расследова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изованной преступной деятельности  (следственные  части)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, ГУВД, УВД субъектов Российской Федерации, при УВДТ, УВД (ОВД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РО МВД России,  при УВД административного округа г.  Москвы,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ВД  города  с  районным  или  иным  муниципальным  образованием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ые  части  по  расследованию  организованной  преступ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ятельности    в   составе   Следственного   комитета,   глав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ого управления (следственного  управления,  отдела)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,  ГУВД, УВД субъекта Российской Федерации, УВДТ, УВД (ОВД) УР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 России,  УВД административного округа г.  Москвы, УВД города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йонным   или   иным   муниципальным  образованием  &lt;*&gt;,  котор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разуются на правах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следственная часть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1. Управлений - при 30 и более единицах штатной числ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2. Отделов - при 8 и более единицах штатной числ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3. Отделений - при 4 и более единицах штатной числен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. Сотрудникам   следственных    частей    по    расследова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изованной  преступной  деятельности выслуга лет (стаж работ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ля назначения пенсии один месяц  засчитывается  за  один  и  одн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реть месяц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 Учесть, чт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1. Никто, кроме специально уполномоченных на то законом ли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 вправе проверять уголовные  дела  и  материалы,  находящиеся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изводстве  следователей,  давать  по  ним  указания,  оценива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цессуальные  действия,  а  также   решения   следователей,   н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мененные в установленном закон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2. Информация   по   вопросам   оперативно    -    служеб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ятельности     органов    предварительного    следствия    мож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ставляться в другие подразделения органов внутренних дел  лиш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   порядке,  установленном  действующими  нормативными  правов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ктами Министерства внутренних дел Российской Федерации &lt;*&gt;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Министерство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3. При исполнении служебных обязанностей сотрудникам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 разрешается ношение гражданской одежд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 Министрам внутренних дел,  начальникам ГУВД,  УВД су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, УВДТ, УВД (ОВД) УРО МВД Росс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1. На основании  утвержденных  настоящим  Приказом  типов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ложения, типовой структуры и перечня должностей по представ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ов   главных   следственных   управлений    (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,   отделов,  отделения)  после  утверждения  норматив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ппаратов и следственных  частей  и  лимитов  численности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1.1. В  месячный  срок   утвердить   структуру   и   штат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списание   главного   следственного   управления  (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,  отдела, отделения), представив в Следственный комит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 ГОИУ МВД России копию прика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1.2. В  двухмесячный  срок  утвердить  структуры  и  штат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списание следственных управлений (отделов, отделений, групп)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дчиненных органах внутренних д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2. В   месячный  срок  представить  в  Следственный  комит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андидатуры для назначения  на  должности  заместителей  министр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  дел,   заместителей  начальников  главных  управ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управлений)  внутренних  дел  субъектов   Российской   Федер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местителей    начальников    управлений    внутренних   дел 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железнодорожном,  водном  и  воздушном  транспорте,   замести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ов   управлений   (отделов)   внутренних  дел 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ежимных объектов МВД России -  начальников  главных  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 (следственных управлений,  отделов) при МВД,  ГУВД,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убъектов Российской Федерации,  УВДТ,  УВД (ОВД) УРО  МВД 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&lt;*&gt;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  -  "начальник  главного  следственного 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следственного управления, отдела)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3. По   представлению   начальников   главных   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 (следственных управлений, отделов, отделения) назначи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 должност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3.1. Заместителей     начальников    главных    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 (следственных управлений,  отделов, отделения) при МВД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УВД,  УВД субъектов Российской Федерации, УВДТ, УВД (ОВД) УРО М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3.2. Заместителей начальников окружных управлений внутрен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 г.  Москвы, заместителей начальников управлений внутренних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родов   с   районным   или   иным   муниципальным  образованием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местителей  начальников  управлений  (отделов)  внутренних  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йонов,  городов,  районов в городах,  закрытых административно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рриториальных образований,  на особо важных и режимных объект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местителей  начальников линейных управлений (отделов) внутрен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 на железнодорожном, водном и воздушном транспорте, замест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а  управления  внутренних  дел  по охране метрополитена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ов следственных управлений  (отделов,  отделений,  групп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 органах внутренних д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 В  целях  повышения  эффективности  деятельности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1. При   проработке   финансовых   планов   учитывать 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оритеты в вопросах финансового,  материально -  технического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циального обеспе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2. Выделить  для  хранения  вещественных  доказательств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зъятых   в  ходе  следствия  материальных  ценностей  специ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мещения и по согласованию с начальником органа 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   назначить  лицо,  ответственное  за  хранение  и  у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нятых  вещественных  доказательств  и   ценностей,   из   чис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ботников,    не    связанных    с   производством   дознания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3. В    соответствии   с   действующим   законодательств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нимать меры  по  защите  сотрудников  органов 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  при наличии угрозы посягательства на жизнь,  здоровь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мущество в  связи  с  их  служебной  деятельностью,  а  также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лизки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4. Обеспечивать исполнение требований Положения о службе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ах  внутренних  дел  как  сотрудниками главного 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,  следственного  управления  (отдела)   и   нижестоя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  предварительного   следствия,  так  и  в  отношении  их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исваивать очередные специальные звания до подполковника  юсти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ключительно; назначать на должность вновь принимаемых сотруд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 предварительного  следствия   с   зачислением   в   кад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инистерст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5. Командирование  следователей  для  работы   в   соста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о  - оперативных групп других правоохранительных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изводить по согласованию со Следственным комитет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6. Перевод  следователей  в  другие  подразделения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 допускать  в  исключительных  случаях  с  соглас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а   главного   следственного   управления  (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, отдел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4.7. Рационально  использовать  рабочее  время следователе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сключить   привлечение   к   осмотрам   места   происшествия 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ступлениям,  не  отнесенным  к их подследственности,  проверк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сения службы нарядами патрульно -  постовой  службы,  соблюд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аспортного  режима,  патрулированию,  рейдам  и выполнение друг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свойственных функций,  сосредоточив все силы и средства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 на расследовании преступл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 Начальнику УРО  МВД  России  (Терехову  А.А.)  в  отноше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 предварительного  следствия  при  органах внутренних де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посредственно подчиненных управлени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1. На  основании  утвержденных  настоящим  Приказом типов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ложения, типовой структуры и перечня должносте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1.1. Назначить  по согласованию со Следственным комитетом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олжности заместителей начальников управлений (отделов) внутрен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  закрытых  административно  - территориальных образований,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собо  важных  и  режимных  объектах  -  начальников  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делов (отделений,  групп) при УВД (ОВД) УРО МВД России,  а по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ставлению  -  сотрудников  и  работников   указанных 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1.2. В месячный срок после утверждения нормативов и  лими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численности  органов  предварительного  следствия по представл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ов следственных отделов (отделений,  групп) при УВД (ОВД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РО   МВД   России   утвердить   структуры  и  штатное  распис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ых отделов (отделений, групп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2. Обеспечить исполнение пункта 7.4 настоящего Прика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. Начальникам  главных  следственных управлений (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,  отделов) при  МВД,  ГУВД,  УВД  субъектов 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ции, УВДТ, УВД (ОВД) УРО МВД Росс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.1. В двухмесячный срок представить  в  Следственный  комит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ля согласования кандидатуры на должность заместителей начальник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лавных следственных управлений (следственных управлений, отдел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  начальников следственных частей главных следственных управ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следственных управлений,  отделов) при МВД,  ГУВД,  УВД су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, УВДТ, УВД (ОВД) УРО МВД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.2. Назначить  на  должности   сотрудников,   государ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ужащих    и   работников   главного   следственного  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следственного управления,  отдела) при МВД,  ГУВД,  УВД су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, УВДТ, УВД (ОВД) УРО МВД России и подчин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м  органов  предварительного  следствия,  за   исключением   лиц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значаемых Министром внутренних дел Российской Федерации, а так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инистром  внутренних  дел,  начальником   ГУВД,   УВД   су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,  УВДТ,  УВД  (ОВД)  УРО  МВД   России,  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дминистративного округа г. Москв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 Заместителю Министра внутренних дел Российской Федерации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у Следственного  комитета  при  МВД  России  (Кожевников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.Н.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1. В месячный срок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1.1. Представить  кандидатуры  для  назначения на долж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ервого  заместителя  и  заместителей   начальника   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ит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1.2. Назначить  на  должности  рядовой   и   начальствующ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ав,   государственных   служащих  и  работников  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ит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2. В течение I квартала 1999 года представить согласова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 ГУКиКП,  УСБ,  ГУВДТ,  УРО МВД России кандидатуры соответстве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ля назначения на должности заместителей министров внутренних дел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местителей   начальников   главных    управлений    (управлений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  дел   субъектов  Российской  Федерации,  замести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ов управлений внутренних дел на железнодорожном, водном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оздушном    транспорте,   заместителей   начальников   управ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отделов) внутренних дел Управления режимных объектов МВД России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ов    главных   следственных   управлений   (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,  отделов) при  МВД,  ГУВД,  УВД  субъектов 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ции, УВДТ, УВД (ОВД) УРО МВД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3. Во  втором  полугодии  1999  года  изучить  опыт 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 предварительного  следствия  в  новых  условиях  и вне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ответствующие предложения по  дальнейшему  совершенствованию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ятель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4. Во II  квартале  1999  года  на  базе  УВД  Воронежско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мской,  Пермской областей провести однодневные кустовые совещ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  семинары  с  руководителями  главных  следственных   управ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следственных управлений,  отделов) при МВД,  ГУВД,  УВД субъек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, УВДТ, УВД (ОВД) УРО МВД России с обсужд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ер   по  реализации  Указа  Президента  Российской  Федерации 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23.11.98  N  1422  и  стоящих  перед   органами  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 профессиональных задач.  ГФЭУ МВД России (Ямщикову Ю.С.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гласно представленной смете расходов  обеспечить  финанс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казанных мероприят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1. ГФЭУ МВД России (Ямщикову Ю.С.) обеспечить  финансир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нежного   довольствия   сотрудников,  государственных  служащи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ботников  Следственного  комитета  и  подчиненных  ему 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 следствия  за счет средств федерального бюдж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ыделяемых Министерству внутренних дел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2. ГУРО МВД России (Коржову В.М.) удовлетворение потребнос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   организационной   и   криминалистической    технике  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 следствия  осуществлять на приоритетной основе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 согласованию со Следственным комитет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3. Утратил силу. - Приказ МВД РФ от 17.08.2000 N 87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4. Утратил силу. - Приказ МВД РФ от 17.08.2000 N 87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5. Контроль  за  выполнением  данного  Приказа  возложить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местителя   Министра   внутренних  дел  Российской  Федерации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а  Следственного  комитета  при  МВД  России,  генерал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лковника юстиции Кожевникова И.Н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</w:rPr>
        <w:t>Министр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генерал - полков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</w:t>
      </w:r>
      <w:r>
        <w:rPr>
          <w:rFonts w:cs="Courier New" w:ascii="Courier New" w:hAnsi="Courier New"/>
          <w:sz w:val="20"/>
        </w:rPr>
        <w:t>С.СТЕПАШ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</w:t>
      </w: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</w:t>
      </w:r>
      <w:r>
        <w:rPr>
          <w:rFonts w:cs="Courier New" w:ascii="Courier New" w:hAnsi="Courier New"/>
          <w:sz w:val="20"/>
        </w:rPr>
        <w:t>к Приказу МВД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</w:t>
      </w:r>
      <w:r>
        <w:rPr>
          <w:rFonts w:cs="Courier New" w:ascii="Courier New" w:hAnsi="Courier New"/>
          <w:sz w:val="20"/>
        </w:rPr>
        <w:t>от 4 января 1999 г. N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ПОЛОЖ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О СЛЕДСТВЕННОМ КОМИТЕТЕ ПРИ МИНИСТЕРСТ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ВНУТРЕННИХ ДЕЛ РОССИЙСКОЙ ФЕДЕ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I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. Следственный  комитет  при  Министерстве   внутренних  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 Федерации &lt;*&gt; входит в структуру центрального аппара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инистерства в качестве органа,  обеспечивающего в пределах  сво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лномочий  исполнение  законодательства  Российской  Федерации о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головном     судопроизводстве     и     возглавляющего     орга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 следствия  в системе Министерства внутренних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 &lt;**&gt;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Следственный комитет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*&gt; Далее - "органы предварительного следствия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. Правовую   основу   деятельности   Следственного   комит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авляют   Конституция   Российской    Федерации,    федераль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нституционные законы и федеральные законы,  указы и распоря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зидента  Российской  Федерации,  постановления  и  распоря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авительства    Российской    Федерации,   приказы   и   указ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енерального   прокурора   Российской   Федерации   по    вопрос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    следствия,    межгосударственные    договор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ключенные   Российской   Федерацией   с   иными   государствам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ормативные  правовые  акты Министерства внутренних дел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ции &lt;*&gt;, а также настоящее Положени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Министерство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. Деятельность   Следственного   комитета   осуществляется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ответствии с  принципами  уважения  прав  и  свобод  человека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ражданина,  законности,  гуманизма,  презумпции невиновности, 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снове  взаимодействия  с  федеральными  органами  государств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ласти,   органами  государственной  власти  субъектов 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ции и общественными объединен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4. Структура и штатное расписание, а также перечень должност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 соответствующих им специальных званий сотрудников  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итета   утверждаются   Министром   внутренних   дел 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ции &lt;*&gt;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Министр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5. Следственный   комитет   возглавляет   первый   замест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инистра   внутренних   дел   Российской   Федерации  -  начальни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ого комитета при МВД России &lt;*&gt;,  который назначаетс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олжность  и  освобождается  от  должности  Президентом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ции по  предложению  Председателя  Правительства  Россий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начальник Следственного комитета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6. Начальник  Следственного комитета имеет первого замест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 заместителей,  которые назначаются на должность и  освобождаю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  должности  Министром по представлению начальника 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ит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7. В    структуре    Следственного   комитета   функционируют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изационное управление,  контрольно - методическое управле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нформационно  -  аналитическое управление,  следственная часть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сследованию организованной преступной  деятельности,  упра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в ред. Приказа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В непосредственном подчинении Следственного комитета находят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ые  управления  Следственного  комитета  по  федераль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круг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абзац введен Приказом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В установленном порядке в составе Следственного комитета или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посредственном      ему     подчинении     могут     создаватьс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пециализированные и другие подраздел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8. Деятельность  Следственного комитета организуется на основ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ланирования,  сочетания единоначалия в решении вопросов служеб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ятельности  и  коллегиальности  при их обсуждении,  персон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ветственности каждого сотрудника за состояние дел на  порученн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част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9. В Следственном комитете для  рассмотрения  наиболее  важ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опросов деятельности органов предварительного следствия в систе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инистерства действует оперативное совещание,  персональный соста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торого утверждается начальником Следственного комит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0. Следственный   комитет   имеет   печать   с   изображ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сударственного герба Российской Федерации со своим наименова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 необходимые для осуществления своей деятельности печати, штампы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ланки и другие реквизиты, расчетный и текущий сч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1. Делопроизводство  и  мероприятия  по  режиму   секрет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существляются    в   Следственном   комитете   самостоятельно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становленном Министерством порядк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2. Личный  состав  Следственного  комитета  включает  в  себ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стоящих на соответствующих штатных  должностях  лиц  рядового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ствующего    состава   органов   внутренних   дел,   имею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пециальные звания &lt;*&gt;, государственных служащих и работн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- "сотрудники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3. Финансирование Следственного комитета  и  подчиненных  ем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 предварительного следствия осуществляется за счет средст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льного  бюджета,  выделяемых  Министерству  внутренних  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4. Надзор за законностью деятельности Следственного  комит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существляется   Генеральным  прокурором  Российской  Федерации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елах предоставленных законом полномоч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II. Основные задач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5. Организационно -  методическое  руководство  деятельность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   предварительного    следствия   в   целях   обеспеч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сестороннего,  полного и объективного расследования преступлений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несенных  к  подследственности  следователей  органов внутренн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6. Осуществление  в  пределах  своих  полномочий  контроля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блюдением законности  в  деятельности  органов 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7. Организация  расследования  преступлений   непосредствен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ователями Следственного комит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8. Проведение  эффективной  кадровой  политики  и   повыш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фессионального мастерства следственных работни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III. Фун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 В целях решения возложенных  на  него  задач  Следстве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итет осуществляет следующие основные функ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1. Анализирует   следственную   практику,   организацию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езультаты   деятельности   органов   предварительного  следств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зрабатывает и реализует меры по повышению качества и  сокращ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роков предварительного следствия,  обеспечению законности при е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изводстве, совершенствованию организации следственной раб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2. Изучает,    обобщает    и    рекомендует   к   внедр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ложительный,  в  том  числе  зарубежный  опыт  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, разрабатывает для использования на практике современ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етодики расследования отдельных видов преступлений;  организует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водит  совещания,  научно - практические конференции и семин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 проблемам  предварительного  следствия;  издает  информационны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юллетень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3. Организует  рассмотрение  и  разрешение в соответствии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конодательством Российской Федерации писем,  жалоб  и  заяв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раждан,  учреждений,  организаций  и  предприятий,  поступающих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вязи с  производством  предварительного  следствия  по  уголовн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4. Осуществляет ведомственный  процессуальный  контроль  з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сследованием наиболее сложных уголовных дел,  оказывает помощь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х расследовании. Ведет контрольные производства по этим дел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5. Оказывает  практическую  и  методическую  помощь органа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 следствия,  проверяет  их  работу,  осуществля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нтроль за устранением выявленных недостат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Осуществляет организационное    и   методическое   обеспе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ятельности следственных  управлений  Следственного  комитета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федеральным округа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(абзац введен Приказом МВД РФ от 10.02.2001 N 140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6. Координирует   расследование    преступлений,    носящ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ежрегиональный    и    международный    характер,    производим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ователями  органов  внутренних  дел,  создает  в   необходим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учаях межрегиональные следственные групп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7. Организует    взаимодействие    следователей   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 дел  Российской Федерации с органами,  осуществляющи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перативно   -   розыскную,   экспертно    -    криминалистическу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ятельность, дознание, прокурорский надзор и судебный контроль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головным делам,  и в  пределах  своей  компетенции  -  с  други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авоохранительными   органами,   министерствами,  учреждениями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изация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8. Изучает   правоприменительную  практику  и  осуществля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зработку предложений  в  проекты  законодательных,  подзаконны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едомственных  и  межведомственных  нормативных  правовых актов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опросам,  относящимся  к  деятельности  органов 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.  Участвует  в  проведении  экспертиз  проектов правов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ктов.  В установленном порядке и в части, касающейся деятель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ов предварительного следствия, ведет систематизированный уч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йствующего законодательства,  информирует подчиненные  органы  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его изменениях и дополнениях.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    </w:t>
      </w:r>
      <w:r>
        <w:rPr>
          <w:rFonts w:cs="Courier New" w:ascii="Courier New" w:hAnsi="Courier New"/>
          <w:b/>
          <w:sz w:val="20"/>
        </w:rPr>
        <w:t>19.9. Организует производство непосредственного  расследования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>наиболее сложных, носящих межрегиональный и международный характер</w:t>
      </w:r>
    </w:p>
    <w:p>
      <w:pPr>
        <w:pStyle w:val="Normal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  </w:t>
      </w:r>
      <w:r>
        <w:rPr>
          <w:rFonts w:cs="Courier New" w:ascii="Courier New" w:hAnsi="Courier New"/>
          <w:b/>
          <w:sz w:val="20"/>
        </w:rPr>
        <w:t>организованных преступл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10. Обращается   в  установленном  порядке  в  компетент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рганы зарубежных государств  с  запросами  об  оказании  правов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мощи   по   уголовным  делам  в  соответствии  с  международ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оговорами   Российской   Федерации   и   организует    исполн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налогичных запрос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11. Разрабатывает нормативы нагрузки, штатной численности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атериально   -   технического  обеспечения  следователей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,  типовые положения  и  типовые  структуры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19.12. Осуществляет  подбор  руководящих  кадров,  организац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фессиональной  подготовки и повышение квалификации 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ботников,  участвует  в  обеспечении  органов   предваритель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ия   современной   организационной   и   криминалист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ехник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IV. Обязанности и права начальник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Следственного комите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0. Пользуется процессуальными полномочиями в  соответствии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ействующим законодательство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1. Несет персональную ответственность за  организацию  рабо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ого комитета и выполнение возложенных на него задач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2. Определяет функциональные обязанности своих заместителей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уководителей структурных подразделений Следственного комит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3. Представляет Следственный комитет  в  федеральных  орган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сударственной    власти,   других   министерствах,   ведомствах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чреждениях и организациях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4. В  пределах своей компетенции издает приказы и указания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опросам   работы   органов    предварительного    следствия, 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становленном  порядке  запрашивает  от них необходимые сведения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атериалы, заслушивает отчеты их руководител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5. В  необходимых  случаях  и  в  соответствии  с  уголовно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цессуальным  законом  передает  дело  от   одного   следова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ругому,    поручает    расследование    нескольким   следователя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одчиненных   органов   предварительного   следствия,   а    такж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ователям Следственного комите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6. В   установленном   порядке   рассматривает    ходатайст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ователей  органов  внутренних дел о продлении свыше 12 месяце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рока содержания под стражей обвиняемых по делам, находящимся в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оизводств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7. Назначает  на  должность,  перемещает  и  освобождает  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олжности сотрудников Следственного комитета,  принимает на работ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государственных служащих и работников, перемещает и увольняет их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ответствии с законодательством о труд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8. Устанавливает  сотрудникам,  государственным  служащим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ботникам  Следственного  комитета  должностные оклады в предела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инимальных и максимальных размеров, предусмотренных по занимаемы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ми  должностям  соответствующими  нормативными  правовыми  акта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29. Присваивает  специальные  звания  начальствующего  состав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трудникам Следственного комитета,  поощряет и налагает на них,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акже  на  государственных  служащих  и  работников дисциплинарны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зыскания,  вносит  предложения   по   этим   вопросам   Министру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споряжается   выделенными   Следственному   комитету   денеж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редствам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0. Проводит  аттестацию  сотрудников  Следственного комитет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имеющих специальные звания начальствующего состав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1. Разрешает    сотрудникам,   государственным   служащим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аботникам Следственного комитета командировки и предоставляет  и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пуск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2. Вносит согласованное с ГУКиКП,  УСБ, ГУВДТ, УРО МВД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ставление Министру о назначении на должность и освобождении 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должности  заместителя  министра   внутренних   дел,   заместите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а   главного   управления   (управления)  внутренних 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убъекта Российской Федерации,  заместителя начальника  управ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нутренних дел на железнодорожном,  водном и воздушном транспорт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местителя  начальника   управления   (отдела)   внутренних   де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я  режимных  объектов  МВД  России  - начальника глав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ледственного управления (следственного  управления,  отдела)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,  ГУВД, УВД субъекта Российской Федерации, УВДТ, УВД (ОВД) УР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МВД России &lt;*&gt;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&lt;*&gt; Далее  -  "МВД,  ГУВД,  УВД субъекта Российской Федер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ВДТ, УВД (ОВД) УРО МВД России"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3. Дает согласие  на  назначение  на  должность  замести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ачальников    главных   следственных   управлений   (следств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,  отделов) - начальников  следственных  частей  глав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управлений (следственных управлений,  отделов) при МВД,  ГУВД, УВ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убъектов Российской Федерации, УВДТ, УВД (ОВД) УРО МВД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4. Вносит представление  Министру  о  присвоении  специаль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ваний   высшего   начальствующего   состава  сотрудникам  орга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едварительного следств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5. Осуществляет  в  соответствии  с действующими нормативны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авовыми актами списание материальных ценн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36. В  период  временного  отсутствия начальника Следств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митета  его  обязанности  исполняет   первый   заместитель  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меститель начальника Следственного ком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6:01:00Z</dcterms:created>
  <dc:creator>Аркадий</dc:creator>
  <dc:description/>
  <dc:language>en-US</dc:language>
  <cp:lastModifiedBy>Аркадий</cp:lastModifiedBy>
  <dcterms:modified xsi:type="dcterms:W3CDTF">2003-02-23T06:02:00Z</dcterms:modified>
  <cp:revision>2</cp:revision>
  <dc:subject/>
  <dc:title>МИНИСТЕРСТВО ВНУТРЕННИХ ДЕЛ РОССИЙСКОЙ ФЕДЕРАЦИИ</dc:title>
</cp:coreProperties>
</file>